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200857904"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931210465"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511818515"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710426132"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06944185"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2112341660"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650015114"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2145194541"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